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456073527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391833984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352132349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913833859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18138001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401142360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04185070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421486445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798595397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55663125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1137065474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335899548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1933329679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956780074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343844729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395619325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332253689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333836648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68921394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1614788423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1805326500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