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79012366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499887169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02227834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55532486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00712558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6627996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018902415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10662949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67664291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49095911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17678389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19544148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019203097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98154392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24792025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52556546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72535467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1814955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76040348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180326701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511677652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