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542827995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529133946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01746517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771284651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1246091417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085968635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16276585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749346718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408622081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12653568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293981910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338789739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542152739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335057829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04654160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492899642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749425843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7624621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847439967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212071114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1262418082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