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85391755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7395397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05335760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49943419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41358603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73777059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26869982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04915104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7661884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48712861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73445519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4279254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80356538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58966397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17520808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87131664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094059160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272426126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707173967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976002611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1523976485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